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herit The Win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Identify, explain, answer, and describe the following items from the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the director of this movie was trying to imply with the opening scene of the men walking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high school where the teacher is ar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ame of the science teacher that is arrested…whom did he represent in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nickname given to the trail by the pap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name of the </w:t>
      </w:r>
      <w:r>
        <w:rPr>
          <w:b/>
          <w:bCs/>
          <w:u w:val="single"/>
        </w:rPr>
        <w:t>local</w:t>
      </w:r>
      <w:r>
        <w:rPr/>
        <w:t xml:space="preserve"> prosecuting attor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banker’s view of the law (Butler Act) and how will it affect his bus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famous prosecuting attorney coming to town and whom does he represent in history? How many times had he run for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mayor of this 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baili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reverend’s daughter and how is she involved in the p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reporter who is coming to town to cover the trail and what paper does he work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 side is the reporter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the modernist believe about the creation of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mayor introduces the famous persecuting attorney… what accomplishments do we find out the attorny has achieved?   What honorary title does he rece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local reverend? Do you think he plays a vital role in the community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speaks out in defense of the teacher after the prosecuting attorney is introduc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ame of the defense lawyer? What city is he from? What is the town’s people reaction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cond morning….how has the town’s appearance chan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the teacher’s students treat the defense lawy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gal louses?  Why do you suppose the defense lawyer made the point of telling everyone they came from the prosecuting attorney’s home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ity and state is the famous prosecuting attorney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onorary title does the defense lawyer get at tr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initial evaluation of the defense lawyer based on his questioning of the potential jury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written on the banners as you walk into the courtroom? Why does the defense lawyer have a problem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Reverend’s daughter want the teacher to continue with the trial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prosecuting attorney object to in the reverend’s prayer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es the title of the play come from…write down the quotation and explain what   i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esson does the defense attorney learn from “The Golden Dan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15:00Z</dcterms:created>
  <dc:creator>Staff</dc:creator>
  <dc:description/>
  <cp:keywords/>
  <dc:language>en-US</dc:language>
  <cp:lastModifiedBy>psd</cp:lastModifiedBy>
  <dcterms:modified xsi:type="dcterms:W3CDTF">2012-01-26T14:41:00Z</dcterms:modified>
  <cp:revision>3</cp:revision>
  <dc:subject/>
  <dc:title>Inherit The Wind</dc:title>
</cp:coreProperties>
</file>